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Using Ratios and Proportions</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YOU MUST EXPLAIN OR SHOW HOW YOU FIND THE ANSWE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mparison Shopping—Finding the Best Valu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ore 1 has coke 12-packs on sale 5 for $12.  Store 2 has coke 12-packs on sale 4 for $10.  Which store has the best value?</w:t>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960" w:leader="none"/>
        </w:tabs>
        <w:rPr>
          <w:rFonts w:ascii="Comic Sans MS" w:hAnsi="Comic Sans MS" w:cs="Comic Sans MS"/>
          <w:sz w:val="22"/>
          <w:szCs w:val="22"/>
        </w:rPr>
      </w:pPr>
      <w:r>
        <w:rPr>
          <w:rFonts w:cs="Comic Sans MS" w:ascii="Comic Sans MS" w:hAnsi="Comic Sans MS"/>
          <w:sz w:val="22"/>
          <w:szCs w:val="22"/>
        </w:rPr>
        <w:tab/>
      </w:r>
    </w:p>
    <w:p>
      <w:pPr>
        <w:pStyle w:val="Normal"/>
        <w:tabs>
          <w:tab w:val="clear" w:pos="720"/>
          <w:tab w:val="left" w:pos="960"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rand X chicken noodle soup is $3.79 for 12 ounces; Brand Y chicken noodle soup is $2.99 for 8 ounces.  Which is the best valu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 bottle of pain reliever with 100 capsules costs $2.99.  A bottle with 250 capsules is $6.49.  Which bottle is the best valu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 package of 20 diapers is $7.99; a package of 32 is $15.49.  Which package is the best valu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QUESTION:  Does buying BULK (more at a time) always save you mone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alculating Wag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You earn $152.10 for 18 hours of work.  What is your pay r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You earn $7.25 per hour.  Your paycheck is $250.00.  How many hours did you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You can only work 14 hours per week because of school and activities.  You need to earn at least $120.00 per week in order to pay for gas for your car and give your parents money for the loan and insurance for your car.  How much do you need to earn per hour in order to make enough money?</w:t>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2"/>
        <w:szCs w:val="22"/>
      </w:rPr>
      <w:t>Name:  _____________________________________________ Period: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1:22:00Z</dcterms:created>
  <dc:creator>Carrie Anderson</dc:creator>
  <dc:description/>
  <cp:keywords/>
  <dc:language>en-US</dc:language>
  <cp:lastModifiedBy>Carrie Anderson</cp:lastModifiedBy>
  <dcterms:modified xsi:type="dcterms:W3CDTF">2008-07-13T21:36:00Z</dcterms:modified>
  <cp:revision>2</cp:revision>
  <dc:subject/>
  <dc:title/>
</cp:coreProperties>
</file>